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главы </w:t>
      </w:r>
    </w:p>
    <w:p>
      <w:pPr>
        <w:pStyle w:val="ConsTitle"/>
        <w:widowControl/>
        <w:ind w:left="492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Первомайское сельское поселение Белореченского района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»________года № 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, утверждения и ведения  бюджетных см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Первомайское сельское поселение Белорече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стоящий Порядок определяет правила к составлению, утверждению и ведению бюджетной сметы (далее - смета) муниципального образования Первомайское сельское поселение Белорече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перации по расходованию средств бюджета осуществляются муниципальным образованием исключительно на основании и согласно смете, утвержденной на финансовый год в соответствии с законодательством Российской Федерации,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мета составляется учреждением на основании разработанных и установленных главным распорядителем  на соответствующий финансовый год расчетных показателей, характеризующих деятельность учреждения, и доведенных объемов лимитов бюджетных обязательств по обеспечению выполнения функций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мета учреждения утверждается главным распорядителем в течение 3 дней со дня предоставления указанной сме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а учреждения, являющегося главным распорядителем, утверждается руководителем главного распоря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средств бюджета утверждает сметы подведомственных учреждений в соответствии с требованиями законодательства Российской Федерации, в том числе с учетом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экземпляр утвержденной сметы остается у главного распорядителя, другой экземпляр - направляется учрежд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мета формируется в разрезе код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мета должна содержать следующие обязательные реквизи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иф утверждения, содержащий подпись (и ее расшифровку) соответствующего руководителя, уполномоченного утверждать смету учреждения и дату утверж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именование формы докумен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ый год, на который представлены содержащиеся в документе све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учреждения, составившего документ, и его код по Общероссийскому классификатору предприятий и организаций (ОКПО)/наименование главного распорядителя (распорядителя) средств бюджета, составившего документ (свод смет учреждений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единиц измерения показателей, включаемых в смету, и их код по Общероссийскому классификатору единиц измерения (ОКЕ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тельную и оформляющую ч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держательной части формы сметы представляются в виде таблицы, содержащей коды строк, наименования направлений расходования средств бюджета и соответствующих им кодов классификации расходов бюджета бюджетной классификации Российской Федерации, а также суммы по каждому напра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формляющей части формы смета содержит подписи (с расшифровкой) должностных лиц, ответственных за содержащиеся в смете данные, - руководителя учреждения, начальника финансового отдела учреждения, а также дату подписания сметы согласно Приложению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 представленной на утверждение смете прилагаются обоснования (расчеты) плановых сметных показателей, использованных при формировании сме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едением сметы в целях настоящего Порядка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мету осуществляется путем утверждения изменений показателей - сумм увеличения и (или) уменьшения объемов сметных назнач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яющих распределение сметных назначений по дополнительным кодам аналитических показателей, установленным в соответствии с пунктом 4 настоящего порядка,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несение изменений в смету учреждения осуществляется на каждую отчетную дату согласно Приложению 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ждение изменений в смету осуществляется руководителем главного распорядителя средств бюджета, утвердившего смету учре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  <w:tab/>
        <w:tab/>
        <w:tab/>
        <w:tab/>
        <w:tab/>
        <w:tab/>
        <w:t>И.А.Капице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5:54:00Z</dcterms:created>
  <dc:creator>ddd</dc:creator>
  <dc:description/>
  <dc:language>en-US</dc:language>
  <cp:lastModifiedBy>EXPLORER</cp:lastModifiedBy>
  <cp:lastPrinted>2008-04-09T09:32:00Z</cp:lastPrinted>
  <dcterms:modified xsi:type="dcterms:W3CDTF">2008-04-09T05:32:00Z</dcterms:modified>
  <cp:revision>8</cp:revision>
  <dc:subject/>
  <dc:title>Зарегистрировано в Минюсте РФ 14 декабря 2007 г</dc:title>
</cp:coreProperties>
</file>